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356"/>
        <w:gridCol w:w="1703"/>
        <w:gridCol w:w="4480"/>
      </w:tblGrid>
      <w:tr>
        <w:trPr/>
        <w:tc>
          <w:tcPr>
            <w:tcW w:w="55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40449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8pt;margin-top:-31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40449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8pt;margin-top:-31.8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2860</wp:posOffset>
                      </wp:positionH>
                      <wp:positionV relativeFrom="paragraph">
                        <wp:posOffset>-404495</wp:posOffset>
                      </wp:positionV>
                      <wp:extent cx="685800" cy="228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1.8pt;margin-top:-31.85pt;width:53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-404495</wp:posOffset>
                      </wp:positionV>
                      <wp:extent cx="2286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9.8pt;margin-top:-31.85pt;width:17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-584200</wp:posOffset>
                      </wp:positionV>
                      <wp:extent cx="914400" cy="4591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92.8pt;margin-top:-46pt;width:71.95pt;height:36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2860</wp:posOffset>
                      </wp:positionH>
                      <wp:positionV relativeFrom="paragraph">
                        <wp:posOffset>-584200</wp:posOffset>
                      </wp:positionV>
                      <wp:extent cx="914400" cy="228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1.8pt;margin-top:-46pt;width:71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распоряжением департамента сельского хозяйства и продовольствия Кировской области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 21.05.2015  №</w:t>
            </w:r>
            <w:r>
              <w:rPr>
                <w:sz w:val="26"/>
                <w:szCs w:val="26"/>
              </w:rPr>
              <w:t xml:space="preserve">   35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Heading1"/>
              <w:spacing w:lineRule="exact" w:line="280" w:before="720" w:after="0"/>
              <w:rPr/>
            </w:pPr>
            <w:r>
              <w:rPr>
                <w:spacing w:val="0"/>
                <w:sz w:val="28"/>
                <w:szCs w:val="28"/>
              </w:rPr>
              <w:t>СОСТАВ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ого комитета по подготовке и проведению 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XI</w:t>
            </w:r>
            <w:r>
              <w:rPr>
                <w:b/>
                <w:sz w:val="28"/>
                <w:szCs w:val="28"/>
              </w:rPr>
              <w:t xml:space="preserve"> Кировской областной выставки племенных животных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Р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департамента сельского хозяйства и продовольствия Кировской области (далее – департамент), 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526" w:type="dxa"/>
            <w:tcBorders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БЕЛЯВ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иколай Александ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генеральный директор ОАО «Кировплем», заместитель председателя оргкомитета (по согласовани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3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ШОНКИ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толий Андре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енерального директора ОАО «Кировплем», заместитель председателя оргкомитет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3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ВЯ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й Анатоль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развития животноводства и племенного надзора департамента, заместитель председателя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3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ЕГЖ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зоотехник ОАО «Кировплем», секретарь оргкомитета (по согласованию)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3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ФИЛАТ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Михайловн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3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-8"/>
                <w:sz w:val="28"/>
                <w:szCs w:val="28"/>
              </w:rPr>
              <w:t>главный специалист-эксперт отдела развития животноводства и племенного надзора департамента</w:t>
            </w:r>
          </w:p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3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3" w:type="dxa"/>
            <w:gridSpan w:val="2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Cs w:val="28"/>
              </w:rPr>
              <w:t>ведущий консультант отдела развития животноводства и племенного надзора департамента</w:t>
            </w:r>
          </w:p>
        </w:tc>
      </w:tr>
      <w:tr>
        <w:trPr/>
        <w:tc>
          <w:tcPr>
            <w:tcW w:w="35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ЙРУЛЛИ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ат Мударис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8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  <w:sz w:val="28"/>
                <w:szCs w:val="28"/>
              </w:rPr>
              <w:t>генеральный директор ассоциации сельскохозяйственных кооперативов «Вяткаплем» (по согласованию)</w:t>
            </w:r>
          </w:p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3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А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3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3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ветеринарии Кировской области, главный государственный </w:t>
            </w:r>
            <w:r>
              <w:rPr>
                <w:spacing w:val="-8"/>
                <w:sz w:val="28"/>
                <w:szCs w:val="28"/>
              </w:rPr>
              <w:t>ветеринарный инспектор Кировской области 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451"/>
        <w:gridCol w:w="1718"/>
        <w:gridCol w:w="4182"/>
        <w:gridCol w:w="176"/>
        <w:gridCol w:w="142"/>
      </w:tblGrid>
      <w:tr>
        <w:trPr/>
        <w:tc>
          <w:tcPr>
            <w:tcW w:w="5106" w:type="dxa"/>
            <w:gridSpan w:val="3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288" w:type="dxa"/>
            <w:gridSpan w:val="4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6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0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0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6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567" w:top="62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enter" w:pos="4820" w:leader="none"/>
        <w:tab w:val="right" w:pos="9406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right="471" w:firstLine="900"/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right="98" w:firstLine="90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24:00Z</dcterms:created>
  <dc:creator>Машинописное бюро</dc:creator>
  <dc:description/>
  <cp:keywords/>
  <dc:language>en-US</dc:language>
  <cp:lastModifiedBy>Татьяна И. Бессагорова</cp:lastModifiedBy>
  <cp:lastPrinted>2013-05-13T13:41:00Z</cp:lastPrinted>
  <dcterms:modified xsi:type="dcterms:W3CDTF">2015-05-21T11:24:00Z</dcterms:modified>
  <cp:revision>2</cp:revision>
  <dc:subject/>
  <dc:title> </dc:title>
</cp:coreProperties>
</file>